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66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 375-к (42196375) от 14 сентября 2022 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д «ключ» по проектированию и строительству распределительной</w:t>
        <w:br/>
        <w:t>сети 0,4 кВ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жилого дома</w:t>
      </w:r>
    </w:p>
    <w:p>
      <w:pPr>
        <w:pStyle w:val="TextBodyIndent"/>
        <w:spacing w:before="240" w:after="0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Титов Василий Николаевич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 о осуществлении технологического присоединения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от </w:t>
      </w:r>
      <w:r>
        <w:rPr>
          <w:sz w:val="24"/>
          <w:szCs w:val="24"/>
        </w:rPr>
        <w:t>24.03.2022 г. № 42196375/3100/03693/22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278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ксеевский городской ок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6"/>
              </w:rPr>
              <w:t>с. МухоУдеровка,</w:t>
              <w:br/>
              <w:t>ул. Луговая. д.15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ю ВЛ 0,4 кВ № 3 КТП-501 ПС 35/10 кВ М. Удеровка (инв. № 1333810/1, наименование по бух. учету</w:t>
      </w:r>
      <w:r>
        <w:rPr/>
        <w:t xml:space="preserve"> </w:t>
      </w:r>
      <w:r>
        <w:rPr>
          <w:sz w:val="24"/>
          <w:szCs w:val="24"/>
        </w:rPr>
        <w:t>ВЛ-0,4 кВ КТП-501ПС М-УДЕРОВКА) в части замены провода от опоры № 6 до опоры № 17 протяженностью 0,3 км (СПП Z31-TP42196375.01).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 0,4 кВ. В ШУ 0,4 кВ предусмотреть установку средства коммерческого учета электрической энергии (мощности) трехфазного прямого включения 0,4 кВ и ниже без ТТ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 xml:space="preserve">42196375.03). Монтаж ввода 0,4 кВ от ВЛ 0,4 кВ № 3 КТП-501 ПС 35/10 кВ М. Удеровка до ШУ 0,4 кВ протяженностью 0,015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196375.03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нтаж распределительной коробки 0,4 кВ (не далее 15 м во внешнюю сторону от границы участка заявителя) с автоматическим выключателем, монтаж ввода от ШУ 0,4 кВ до распределительной коробки 0,4 к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Установить прибор учета класса точности не ниже 2,0. Давность поверки не более 24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работ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10 кВт (увеличение существующей мощности 5 кВт на 10 кВт до величины 15 кВт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23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г.</w:t>
        <w:br/>
        <w:t>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 10 (6) – 0,4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/>
          <w:bCs/>
          <w:iCs/>
          <w:sz w:val="24"/>
          <w:szCs w:val="24"/>
        </w:rPr>
        <w:t>При реализации проекта безусловное использование оборудования и комплектующих отечественного производства.</w:t>
      </w:r>
      <w:r>
        <w:rPr>
          <w:bCs/>
          <w:iCs/>
          <w:sz w:val="24"/>
          <w:szCs w:val="24"/>
        </w:rPr>
        <w:t xml:space="preserve"> Применение импортного оборудования и комплектующих в соответствии с п. 4.6.6. Единой технической политики ПАО «Россети» (протокол заседания Совета директоров ПАО «Россети» от 02.04.2020 № 450, с изменениями по протоколу от 29.04.2022 № 492) допускается только по согласованию профильных структурных подразделений ПАО «Россети», курирующих вопросы технической политики и международного сотрудничества, при наличии соответствующего обосн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/>
        <w:t>Основные требования к ВЛ 0,4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88"/>
        <w:gridCol w:w="3916"/>
      </w:tblGrid>
      <w:tr>
        <w:trPr>
          <w:tblHeader w:val="true"/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 (ориентировочно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,015 (ориентировочно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</w:t>
            </w:r>
            <w:r>
              <w:rPr>
                <w:sz w:val="24"/>
                <w:szCs w:val="24"/>
                <w:lang w:eastAsia="en-US"/>
              </w:rPr>
              <w:t>не менее 5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металл**(конструкция согласно патенту ПАО «МРСК Центра» № 138695 от 20.02.2014 на полезную модель «Опора линии электропередач»)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 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 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TextBodyIndent"/>
        <w:numPr>
          <w:ilvl w:val="2"/>
          <w:numId w:val="13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провод СИП должен соответствовать ГОСТ Р 31946-2012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линейная арматура для ВЛИ-0,4 кВ должна удовлетворять требованиям стандартов организации ПАО «Россети», 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4/2019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30.12.2019 № 604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в течение 180 (сто восемьдесят) календарных дней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4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1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ШУ 0,4 кВ с прибором учета – 1 шт., монтаж РК 0,4 кВ с ВА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b w:val="false"/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1:48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2-09-19T09:25:00Z</dcterms:modified>
  <cp:revision>3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